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2.wmf" ContentType="image/x-wmf"/>
  <Override PartName="/word/media/image29.png" ContentType="image/png"/>
  <Override PartName="/word/media/image33.png" ContentType="image/png"/>
  <Override PartName="/word/media/image16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15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1.png" ContentType="image/png"/>
  <Override PartName="/word/media/image1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МОУ «Школа-интернат среднего (полного) общего   образования с.Ныда»</w:t>
      </w:r>
    </w:p>
    <w:p>
      <w:pPr>
        <w:pStyle w:val="TextBody"/>
        <w:jc w:val="center"/>
        <w:rPr>
          <w:b/>
          <w:b/>
          <w:iCs/>
          <w:szCs w:val="28"/>
          <w:u w:val="single"/>
          <w:lang w:val="ru-RU"/>
        </w:rPr>
      </w:pPr>
      <w:r>
        <w:rPr>
          <w:b/>
          <w:iCs/>
          <w:szCs w:val="28"/>
          <w:u w:val="single"/>
          <w:lang w:val="ru-RU"/>
        </w:rPr>
      </w:r>
    </w:p>
    <w:p>
      <w:pPr>
        <w:pStyle w:val="TextBody"/>
        <w:jc w:val="center"/>
        <w:rPr>
          <w:b/>
          <w:b/>
          <w:iCs/>
          <w:szCs w:val="28"/>
          <w:u w:val="single"/>
          <w:lang w:val="ru-RU"/>
        </w:rPr>
      </w:pPr>
      <w:r>
        <w:rPr>
          <w:b/>
          <w:iCs/>
          <w:szCs w:val="28"/>
          <w:u w:val="single"/>
          <w:lang w:val="ru-RU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TextBody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Системы уравнений с двумя переменными </w:t>
      </w:r>
    </w:p>
    <w:p>
      <w:pPr>
        <w:pStyle w:val="TextBody"/>
        <w:jc w:val="left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TextBody"/>
        <w:jc w:val="left"/>
        <w:rPr>
          <w:b/>
          <w:b/>
          <w:sz w:val="24"/>
          <w:szCs w:val="56"/>
        </w:rPr>
      </w:pPr>
      <w:r>
        <w:rPr>
          <w:b/>
          <w:sz w:val="24"/>
          <w:szCs w:val="56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Автор: Жидков Илья Сергеевич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Научный руководитель: Моргунова Светлана Павлов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Ныда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2012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62" w:leader="none"/>
        </w:tabs>
        <w:spacing w:lineRule="auto" w:line="360" w:before="0" w:after="0"/>
        <w:ind w:left="504" w:hanging="1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ведение                                                                                                                              2                                      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76" w:leader="none"/>
        </w:tabs>
        <w:spacing w:lineRule="auto" w:line="360" w:before="0" w:after="280"/>
        <w:ind w:left="518" w:hanging="1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ая часть </w:t>
      </w:r>
    </w:p>
    <w:p>
      <w:pPr>
        <w:pStyle w:val="Normal"/>
        <w:spacing w:lineRule="auto" w:line="360" w:before="280" w:after="280"/>
        <w:ind w:left="48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1. Математические способы решения систем уравнений с параметрами                      4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.1.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ы линейных уравнений с параметром                                                             4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е систем двух линейных уравнений с двумя неизвестными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 параметрами                                                                                                                 5</w:t>
      </w:r>
    </w:p>
    <w:p>
      <w:pPr>
        <w:pStyle w:val="Normal"/>
        <w:spacing w:lineRule="auto" w:line="360" w:before="280" w:after="280"/>
        <w:ind w:left="4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а 2.  Компьютерный способ решения систем уравнений                                                7  </w:t>
      </w:r>
    </w:p>
    <w:p>
      <w:pPr>
        <w:pStyle w:val="Normal"/>
        <w:spacing w:lineRule="auto" w:line="360" w:before="280" w:after="280"/>
        <w:ind w:left="63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2.1. Назначение программы </w:t>
      </w:r>
      <w:r>
        <w:rPr>
          <w:rFonts w:cs="Times New Roman" w:ascii="Times New Roman" w:hAnsi="Times New Roman"/>
          <w:sz w:val="24"/>
          <w:szCs w:val="24"/>
        </w:rPr>
        <w:t>Microsof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ce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7</w:t>
      </w:r>
    </w:p>
    <w:p>
      <w:pPr>
        <w:pStyle w:val="Normal"/>
        <w:spacing w:lineRule="auto" w:line="360" w:before="280" w:after="280"/>
        <w:ind w:left="63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2.2.  Структура электронной таблицы                                                                        8</w:t>
      </w:r>
    </w:p>
    <w:p>
      <w:pPr>
        <w:pStyle w:val="Normal"/>
        <w:spacing w:lineRule="auto" w:line="360" w:before="280" w:after="280"/>
        <w:ind w:left="63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2.3. Относительная и абсолютная ссылка                                                                   9</w:t>
      </w:r>
    </w:p>
    <w:p>
      <w:pPr>
        <w:pStyle w:val="Normal"/>
        <w:spacing w:lineRule="auto" w:line="360" w:before="280" w:after="280"/>
        <w:ind w:left="99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2.4. Способы заполнения таблицы                                                                              9</w:t>
      </w:r>
    </w:p>
    <w:p>
      <w:pPr>
        <w:pStyle w:val="Normal"/>
        <w:tabs>
          <w:tab w:val="clear" w:pos="708"/>
          <w:tab w:val="left" w:pos="1778" w:leader="none"/>
        </w:tabs>
        <w:spacing w:lineRule="auto" w:line="360" w:before="280" w:after="280"/>
        <w:ind w:left="144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2.4.1. Мастер функций                                                                                        10</w:t>
      </w:r>
    </w:p>
    <w:p>
      <w:pPr>
        <w:pStyle w:val="Normal"/>
        <w:tabs>
          <w:tab w:val="clear" w:pos="708"/>
          <w:tab w:val="left" w:pos="1778" w:leader="none"/>
        </w:tabs>
        <w:spacing w:lineRule="auto" w:line="360" w:before="280" w:after="280"/>
        <w:ind w:left="108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2.4.2. Метод копирования формул                                                                      10</w:t>
      </w:r>
    </w:p>
    <w:p>
      <w:pPr>
        <w:pStyle w:val="Normal"/>
        <w:spacing w:lineRule="auto" w:line="360" w:before="280" w:after="280"/>
        <w:ind w:left="99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2.5. Построение графиков функций на диаграммах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c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1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2.5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е характеристики Excel-диаграмм.                                         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ипы диаграмм                                                                                         </w:t>
      </w:r>
    </w:p>
    <w:p>
      <w:pPr>
        <w:pStyle w:val="Normal"/>
        <w:spacing w:lineRule="auto" w:line="360" w:before="280" w:after="280"/>
        <w:ind w:left="111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2.5.2. Терминология мастера диаграмм                                                               12</w:t>
      </w:r>
    </w:p>
    <w:p>
      <w:pPr>
        <w:pStyle w:val="Normal"/>
        <w:spacing w:lineRule="auto" w:line="360" w:before="280" w:after="280"/>
        <w:ind w:left="111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2.5.3. Методы запуска мастера диаграмм                                                            14</w:t>
      </w:r>
    </w:p>
    <w:p>
      <w:pPr>
        <w:pStyle w:val="Normal"/>
        <w:spacing w:lineRule="auto" w:line="360" w:before="280" w:after="280"/>
        <w:ind w:left="69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2.6. Алгоритм построения графиков функций у=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sz w:val="24"/>
          <w:szCs w:val="24"/>
        </w:rPr>
        <w:t>(х) на промежутке [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>].                1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8" w:leader="none"/>
        </w:tabs>
        <w:spacing w:lineRule="auto" w:line="360" w:before="0" w:after="0"/>
        <w:ind w:left="504" w:hanging="16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ключение                                                                                                                        1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18" w:leader="none"/>
        </w:tabs>
        <w:spacing w:lineRule="auto" w:line="360" w:before="0" w:after="280"/>
        <w:ind w:left="546" w:hanging="1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иблиографический список                                                                                                          18                                                 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 исследования.</w:t>
      </w:r>
    </w:p>
    <w:p>
      <w:pPr>
        <w:pStyle w:val="Normal"/>
        <w:spacing w:before="0" w:after="0"/>
        <w:ind w:left="36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вязи с широким распространением компьютеров и реализуемых с их помощью информационных технологий явилось в настоящее время стимулом для развития и удовлетворения возрастающих информационных потребностей общества.  Эти потребности, в частности, связаны с  использованием информационных технологий для сложных математических расчетов при решении экономических, инженерных, технического рода задач, решения многих математических заданий графическим способом. Примером могут быть электронные таблицы. </w:t>
      </w:r>
      <w:r>
        <w:rPr>
          <w:rFonts w:cs="Times New Roman" w:ascii="Times New Roman" w:hAnsi="Times New Roman"/>
          <w:sz w:val="24"/>
          <w:szCs w:val="24"/>
        </w:rPr>
        <w:t>Excel, как видно из всего сказанного выше очень мощный инструмент для решения задач имеющих дело с массивами разнообразных данных, поэтому область его применения обширна, начиная от бухгалтерских и складских задач и заканчивая расчетами энергетики спутниковых ли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следование методики нахождения решений систем уравне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 математические методы решения систем уравнени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ть основы работы с электронной таблицей при обработке числовых данных с помощью Мастера функций и Мастера диаграмм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ить алгоритм  применение графического способа решения систем уравнений компьютерным методом через построение графиков функций с помощью мастера диаграмм электронных таблиц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обучения использования электронных таблиц при решении систем уравнений в школьном курсе математики, в других областях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таблица как средство обработки числовых данных при решении систем уравн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ипотеза </w:t>
      </w:r>
      <w:r>
        <w:rPr>
          <w:rFonts w:cs="Times New Roman" w:ascii="Times New Roman" w:hAnsi="Times New Roman"/>
          <w:b/>
          <w:sz w:val="24"/>
          <w:szCs w:val="24"/>
        </w:rPr>
        <w:t>исслед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процесс обучения в школьном курсе математики раздела «Решение систем уравнений» с использованием разработанной методики будет эффективным, если: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ы потребности и мотивы для эффективной деятельности учащихся; </w:t>
      </w:r>
    </w:p>
    <w:p>
      <w:pPr>
        <w:pStyle w:val="Normal"/>
        <w:numPr>
          <w:ilvl w:val="0"/>
          <w:numId w:val="10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методика изучения электронных таблиц и их использования при решении систем уравнений графическим способом.</w:t>
      </w:r>
    </w:p>
    <w:p>
      <w:pPr>
        <w:pStyle w:val="Normal"/>
        <w:spacing w:before="0" w:after="0"/>
        <w:ind w:left="36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а и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состоит в сложности составления алгоритма заполнения таблиц и построения  графиков функций для нахождения решения систем линейных уравнени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.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итературы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Крамера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имент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both"/>
        <w:rPr>
          <w:rFonts w:ascii="Times New Roman" w:hAnsi="Times New Roman" w:cs="Times New Roman"/>
          <w:color w:val="00336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исследовани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анализ методической и научной литературы по проблеме исследования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тодики решения систем уравнений математическими способами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етодики решения систем уравнений компьютерным методом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эксперимента и анализ результатов эксперимен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ая новизна исслед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методик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систем уравнений графическим способом  в электронной таблице в курсе математики, заключающую в себе подход использования электронных таблиц при решении систем уравнени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значимость исслед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анной методики учащимися, учителями информатики (при изучении возможностей электронных таблиц) и учителями математики (при изучении решения систем уравнений любых видов функций), физики (зависимость одной величины от другой).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ind w:left="4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часть</w:t>
      </w:r>
    </w:p>
    <w:p>
      <w:pPr>
        <w:pStyle w:val="Normal"/>
        <w:spacing w:before="280" w:after="280"/>
        <w:ind w:left="438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1. Математические способы решения систем уравнений с параметрами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1. Системы линейных уравнений с параметром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57785</wp:posOffset>
                </wp:positionV>
                <wp:extent cx="90805" cy="36703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67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08080"/>
                            <a:gd name="textAreaBottom" fmla="*/ 202680 h 20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6pt;margin-top:4.55pt;width:7.1pt;height:28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Пусть дана система линейных уравнений    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х+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х=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х+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х=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1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этой системе хотя бы один из коэффициентов а, и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ен от нуля, пусть для определенности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≠ 0. Тогда из второго уравнения системы получим, что х=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63880" cy="456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одставив полученное выражение </w:t>
      </w:r>
      <w:r>
        <w:object w:dxaOrig="3344" w:dyaOrig="1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89.85pt;margin-top:0.2pt;width:64pt;height:2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000665868" r:id="rId3"/>
        </w:objec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мест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z w:val="24"/>
          <w:szCs w:val="24"/>
        </w:rPr>
        <w:t>в первое уравнение системы и учитывая, что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≠ 0, получим уравнение (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 (2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есь возможны три случая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≠ 0,                         (3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 уравнение (2) имеет единственный корень, поэто</w:t>
        <w:softHyphen/>
        <w:t>му и система (1) имеет единственное решение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не только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≠ 0, но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≠ 0, то условие (3) можно записать в виде     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95300" cy="407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3" r="-5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Такая запись удобна для запоминания (коэффициенты пр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>не про</w:t>
        <w:softHyphen/>
        <w:t>порциональны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2) 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=0,     (4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уравнение (2) имеет бесконечное множество кор</w:t>
        <w:softHyphen/>
        <w:t>ней, поэтому система (1) имеет бесконечное множе</w:t>
        <w:softHyphen/>
        <w:t>ство решен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не тольк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≠ 0, но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≠ 0, и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≠ 0, то условия (4) можно записать в виде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72795" cy="39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Такая запись удобна для запоминания (коэффициен</w:t>
        <w:softHyphen/>
        <w:t>ты первого уравнения пропорциональны коэффици</w:t>
        <w:softHyphen/>
        <w:t xml:space="preserve">ентам второго уравнения). </w:t>
      </w:r>
    </w:p>
    <w:p>
      <w:pPr>
        <w:pStyle w:val="Normal"/>
        <w:shd w:fill="FFFFFF" w:val="clear"/>
        <w:autoSpaceDE w:val="false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3) 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= 0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-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≠ 0,                      (5)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уравнение (2) не имеет корней, поэтому система (1) не имеет решен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не только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≠ 0, но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≠ 0, и 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≠ 0, то условия (5) можно записать в виде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747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Такая запись удобна для запоминания (коэффициен</w:t>
        <w:softHyphen/>
        <w:t xml:space="preserve">ты при х пропорциональны коэффициентам пр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, </w:t>
      </w:r>
      <w:r>
        <w:rPr>
          <w:rFonts w:cs="Times New Roman" w:ascii="Times New Roman" w:hAnsi="Times New Roman"/>
          <w:color w:val="000000"/>
          <w:sz w:val="24"/>
          <w:szCs w:val="24"/>
        </w:rPr>
        <w:t>но не пропорциональны свободным членам)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в уравнении (1) н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≠ 0, 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≠ 0, то, прове</w:t>
        <w:softHyphen/>
        <w:t>дя аналогичные рассуждения, мы получим тот же результат — уравнение (2). Это означает, что сделан</w:t>
        <w:softHyphen/>
        <w:t>ные выводы не зависят от того, какой из коэффици</w:t>
        <w:softHyphen/>
        <w:t>ентов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или оба) отличен от нул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 1. Определим число решений системы: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565</wp:posOffset>
                </wp:positionH>
                <wp:positionV relativeFrom="paragraph">
                  <wp:posOffset>26035</wp:posOffset>
                </wp:positionV>
                <wp:extent cx="90805" cy="378460"/>
                <wp:effectExtent l="127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8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14560"/>
                            <a:gd name="textAreaBottom" fmla="*/ 209160 h 21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5pt;margin-top:2.05pt;width:7.1pt;height:2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26035</wp:posOffset>
                </wp:positionV>
                <wp:extent cx="90805" cy="378460"/>
                <wp:effectExtent l="127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8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14560"/>
                            <a:gd name="textAreaBottom" fmla="*/ 209160 h 21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2.05pt;width:7.1pt;height:2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72765</wp:posOffset>
                </wp:positionH>
                <wp:positionV relativeFrom="paragraph">
                  <wp:posOffset>26035</wp:posOffset>
                </wp:positionV>
                <wp:extent cx="88900" cy="37846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7836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5400 h 214560"/>
                            <a:gd name="textAreaBottom" fmla="*/ 209160 h 21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2.05pt;width:6.95pt;height:2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а)      5х+2у=13,             б)      5х+4у=7,           в)     7х-3у=13,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0х+8у=14;                     10х-4у=26;                 21х-9у=28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Коэффициенты пр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 и 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торого уравнения системы не равны нулю и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96900" cy="3937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этому систе</w:t>
        <w:softHyphen/>
        <w:t>ма имеет единственное решени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Все коэффициенты второго уравнения системы не равны нулю и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812800" cy="3937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поэтому система имеет бесконечное множество решен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Все коэффициенты второго уравнения системы не равны нулю и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939800" cy="3937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, поэтому система не имеет решен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24"/>
        </w:rPr>
        <w:t>а) система имеет единственное решение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истема имеет бесконечное множество решений;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стема не имеет решений.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Решение систем двух линейных уравнений с двумя неизвестными с параметрами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3460</wp:posOffset>
                </wp:positionH>
                <wp:positionV relativeFrom="paragraph">
                  <wp:posOffset>50165</wp:posOffset>
                </wp:positionV>
                <wp:extent cx="90805" cy="378460"/>
                <wp:effectExtent l="127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8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14560"/>
                            <a:gd name="textAreaBottom" fmla="*/ 209160 h 21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3.95pt;width:7.1pt;height:2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а вида      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х+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у=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х+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у=с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    гд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с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, с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color w:val="000000"/>
          <w:sz w:val="24"/>
          <w:szCs w:val="24"/>
        </w:rPr>
        <w:t>некоторые числа и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+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≠</w:t>
      </w:r>
      <w:r>
        <w:rPr>
          <w:rFonts w:cs="Times New Roman" w:ascii="Times New Roman" w:hAnsi="Times New Roman"/>
          <w:color w:val="000000"/>
          <w:sz w:val="24"/>
          <w:szCs w:val="24"/>
        </w:rPr>
        <w:t>0,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≠</w:t>
      </w:r>
      <w:r>
        <w:rPr>
          <w:rFonts w:cs="Times New Roman" w:ascii="Times New Roman" w:hAnsi="Times New Roman"/>
          <w:color w:val="000000"/>
          <w:sz w:val="24"/>
          <w:szCs w:val="24"/>
        </w:rPr>
        <w:t>0, называется системой двух линейных уравнений с дву</w:t>
        <w:softHyphen/>
        <w:t>мя неизвестным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основных методов решения данной сис</w:t>
        <w:softHyphen/>
        <w:t>темы является метод Крамера или метод определите</w:t>
        <w:softHyphen/>
        <w:t>лей. По коэффициентам системы (1) составляем три определителя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9600" cy="5080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41500" cy="5080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9600" cy="5080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667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зывают главным определителем системы (1),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413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определителем неизвестног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inline distT="0" distB="0" distL="0" distR="0">
            <wp:extent cx="241300" cy="2540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определителем неизвестног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ение для определителя системы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667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получа</w:t>
        <w:softHyphen/>
        <w:t xml:space="preserve">ется из коэффициентов при неизвестны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у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413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 определ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667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ы (1), если в нем стол</w:t>
        <w:softHyphen/>
        <w:t xml:space="preserve">бец, составленный из коэффициентов пр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,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нить столбцом из свободных членов. Аналогично получа</w:t>
        <w:softHyphen/>
        <w:t xml:space="preserve">ет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inline distT="0" distB="0" distL="0" distR="0">
            <wp:extent cx="241300" cy="2540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667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ной столбца коэффициентов пр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>на столбец свободных членов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Если главный определитель системы отличен от нуля, то есть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68400" cy="5080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 система (1) имеет единственное решение, которое находится по формулам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08000" cy="495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3400" cy="5207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    Эти формулы носят название формул Крамера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Если определитель системы равен нулю, а хотя бы один из определителей неизвестных отличен от нуля, то есть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667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413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≠0 (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667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0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inline distT="0" distB="0" distL="0" distR="0">
            <wp:extent cx="241300" cy="2540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≠</w:t>
      </w:r>
      <w:r>
        <w:rPr>
          <w:rFonts w:cs="Times New Roman" w:ascii="Times New Roman" w:hAnsi="Times New Roman"/>
          <w:color w:val="000000"/>
          <w:sz w:val="24"/>
          <w:szCs w:val="24"/>
        </w:rPr>
        <w:t>0), то система не имеет решен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Если же равны нулю как главный определитель системы (1), так и каждый из определителей неизве</w:t>
        <w:softHyphen/>
        <w:t xml:space="preserve">стных, то есть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667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413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inline distT="0" distB="0" distL="0" distR="0">
            <wp:extent cx="241300" cy="2540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0, то система имеет бесконечное множество решен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2005</wp:posOffset>
                </wp:positionH>
                <wp:positionV relativeFrom="paragraph">
                  <wp:posOffset>661670</wp:posOffset>
                </wp:positionV>
                <wp:extent cx="90805" cy="378460"/>
                <wp:effectExtent l="635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8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14560"/>
                            <a:gd name="textAreaBottom" fmla="*/ 209160 h 21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52.1pt;width:7.1pt;height:2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на систему (1) не наложить условий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+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≠</w:t>
      </w:r>
      <w:r>
        <w:rPr>
          <w:rFonts w:cs="Times New Roman" w:ascii="Times New Roman" w:hAnsi="Times New Roman"/>
          <w:color w:val="000000"/>
          <w:sz w:val="24"/>
          <w:szCs w:val="24"/>
        </w:rPr>
        <w:t>0,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 то из условия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667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413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drawing>
          <wp:inline distT="0" distB="0" distL="0" distR="0">
            <wp:extent cx="241300" cy="2540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0 может и не следовать, что данная система имеет бесконечно много решений. Например, система            0·х+0·у=1,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0·х+0·у=-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три определителя которой равны нулю, не имеет решени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им задачи на решение систем двух ли</w:t>
        <w:softHyphen/>
        <w:t>нейных уравнений с двумя неизвестными с парамет</w:t>
        <w:softHyphen/>
        <w:t>рам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. Найдите все значения параметра а, при которых система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765</wp:posOffset>
                </wp:positionH>
                <wp:positionV relativeFrom="paragraph">
                  <wp:posOffset>38735</wp:posOffset>
                </wp:positionV>
                <wp:extent cx="90805" cy="378460"/>
                <wp:effectExtent l="635" t="5080" r="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8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5400 h 214560"/>
                            <a:gd name="textAreaBottom" fmla="*/ 209160 h 21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3.05pt;width:7.1pt;height:2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х + 3у =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,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х 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</w:rPr>
        <w:t>= 15           имеет единственное решение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ешение.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система имеет единственное ре</w:t>
        <w:softHyphen/>
        <w:t xml:space="preserve">шение при условии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300" cy="2667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≠ 0. Так как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62965" cy="4572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= - 10 - 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  то система имеет единственное решение пр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= - 3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39700" cy="3937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= - 3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39700" cy="3937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а имеет единственное решение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2. Компьютерный способ решения систем уравнений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Назначение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Microsof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cel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crosoft Excel </w:t>
        <w:noBreakHyphen/>
        <w:t xml:space="preserve"> средство для работы с электронными таблицами, намного превышающее по своим возможностям существующие редакторы таблиц, первая версия данного продукта была разработана фирмой Microsoft в 1985 году. Microsoft Excel </w:t>
        <w:noBreakHyphen/>
        <w:t xml:space="preserve"> это простое и удобное средство, позволяющее проанализировать данные. .Microsoft Excel разработан фирмой Microsoft, и является на сегодняшний день самым популярным табличным редактором в мире. Кроме стандартных возможностей его отличает следующие возможности, он выводит на поверхность центральные функции электронных таблиц и делает их более доступными для всех пользователей. Для облегчения работы пользователя упрощены основные функции, создание формул, форматирование, печать и построение графиков.   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Excel удобно решать задачи линейной алгебры, такие как работа с матрицами и др. Так же есть все возможности по полноценной работе (сортировка, выборка, сводные таблицы, анализ) с базами данных Благодаря наличию языка программирования в Excel возможно создания различных пользовательских программ, которые автоматизируют специфические стандартные задачи. Особенность электронных таблиц заключается в возможности применения формул для описания связи между значениями различных ячеек. Расчет по заданным формулам выполняется автоматически. Изменение содержимого какой-либо ячейки приводит к пересчету значений всех ячеек, которые с ней связаны формульными отношениями и, тем самым, к обновлению всей таблицы в соответствии с изменившимися данными. Применение электронных таблиц упрощает работу с данными и позволяет получать результаты без проведения расчетов вручную или специального программирования. Наиболее широкое применение электронные таблицы нашли в экономических и бухгалтерских расчетах, но и в научно-технических задачах электронные таблицы можно использовать эффективно, например, для: </w:t>
      </w:r>
    </w:p>
    <w:p>
      <w:pPr>
        <w:pStyle w:val="Normal"/>
        <w:spacing w:before="280" w:after="280"/>
        <w:jc w:val="both"/>
        <w:rPr/>
      </w:pPr>
      <w:r>
        <w:rPr>
          <w:rFonts w:cs="Verdana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однотипных расчетов над большими наборами данных</w:t>
      </w:r>
      <w:r>
        <w:rPr>
          <w:rFonts w:cs="Verdana" w:ascii="Verdana" w:hAnsi="Verdana"/>
          <w:sz w:val="24"/>
          <w:szCs w:val="24"/>
        </w:rPr>
        <w:t xml:space="preserve">; </w:t>
      </w:r>
    </w:p>
    <w:p>
      <w:pPr>
        <w:pStyle w:val="Normal"/>
        <w:spacing w:before="280" w:after="280"/>
        <w:jc w:val="both"/>
        <w:rPr/>
      </w:pPr>
      <w:r>
        <w:rPr>
          <w:rFonts w:cs="Verdana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матизации итоговых вычислений; </w:t>
      </w:r>
    </w:p>
    <w:p>
      <w:pPr>
        <w:pStyle w:val="Normal"/>
        <w:spacing w:before="280" w:after="280"/>
        <w:jc w:val="both"/>
        <w:rPr/>
      </w:pPr>
      <w:r>
        <w:rPr>
          <w:rFonts w:cs="Verdana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я задач путем подбора значений параметров, табулирования формул; </w:t>
      </w:r>
    </w:p>
    <w:p>
      <w:pPr>
        <w:pStyle w:val="Normal"/>
        <w:spacing w:before="280" w:after="280"/>
        <w:jc w:val="both"/>
        <w:rPr/>
      </w:pPr>
      <w:r>
        <w:rPr>
          <w:rFonts w:cs="Verdana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ботки результатов экспериментов; </w:t>
      </w:r>
    </w:p>
    <w:p>
      <w:pPr>
        <w:pStyle w:val="Normal"/>
        <w:spacing w:before="280" w:after="280"/>
        <w:jc w:val="both"/>
        <w:rPr/>
      </w:pPr>
      <w:r>
        <w:rPr>
          <w:rFonts w:cs="Verdana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я поиска оптимальных значений параметров; </w:t>
      </w:r>
    </w:p>
    <w:p>
      <w:pPr>
        <w:pStyle w:val="Normal"/>
        <w:spacing w:before="280" w:after="280"/>
        <w:jc w:val="both"/>
        <w:rPr/>
      </w:pPr>
      <w:r>
        <w:rPr>
          <w:rFonts w:cs="Verdana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и табличных документов</w:t>
      </w:r>
      <w:r>
        <w:rPr>
          <w:rFonts w:cs="Verdana" w:ascii="Verdana" w:hAnsi="Verdana"/>
          <w:sz w:val="24"/>
          <w:szCs w:val="24"/>
        </w:rPr>
        <w:t xml:space="preserve">; </w:t>
      </w:r>
    </w:p>
    <w:p>
      <w:pPr>
        <w:pStyle w:val="Normal"/>
        <w:spacing w:before="280" w:after="280"/>
        <w:jc w:val="both"/>
        <w:rPr/>
      </w:pPr>
      <w:r>
        <w:rPr>
          <w:rFonts w:cs="Verdana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роения диаграмм и графиков по имеющимся данным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Электронная таблица - эта работающая в диалоговом режиме программа обработки числовых данных в табличном виде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2. Структура электронных таблиц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Электронная таблица</w:t>
      </w:r>
      <w:r>
        <w:rPr>
          <w:rFonts w:cs="Times New Roman" w:ascii="Times New Roman" w:hAnsi="Times New Roman"/>
          <w:sz w:val="24"/>
          <w:szCs w:val="24"/>
        </w:rPr>
        <w:t xml:space="preserve"> состоит из </w:t>
      </w:r>
      <w:r>
        <w:rPr>
          <w:rFonts w:cs="Times New Roman" w:ascii="Times New Roman" w:hAnsi="Times New Roman"/>
          <w:b/>
          <w:bCs/>
          <w:sz w:val="24"/>
          <w:szCs w:val="24"/>
        </w:rPr>
        <w:t>столбцо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строк</w:t>
      </w:r>
      <w:r>
        <w:rPr>
          <w:rFonts w:cs="Times New Roman" w:ascii="Times New Roman" w:hAnsi="Times New Roman"/>
          <w:sz w:val="24"/>
          <w:szCs w:val="24"/>
        </w:rPr>
        <w:t xml:space="preserve">. Заголовки столбцов обозначаются буквами или сочетаниями букв. (А, В, АС), заголовки строк - числами (1, 16, 278 и т.д.). Ячейка - место пересечения строки и столбца, имеющее свой адрес (А1, С10). Ячейка, с которой производятся какие-либо действия, выделяется рамкой и называ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активной</w:t>
      </w:r>
      <w:r>
        <w:rPr>
          <w:rFonts w:cs="Times New Roman" w:ascii="Times New Roman" w:hAnsi="Times New Roman"/>
          <w:sz w:val="24"/>
          <w:szCs w:val="24"/>
        </w:rPr>
        <w:t xml:space="preserve">. Ячейка является "минимальным элементом" электронной таблицы. В правом нижнем углу активной ячейки есть маленький черный квадратик, называемый </w:t>
      </w:r>
      <w:r>
        <w:rPr>
          <w:rFonts w:cs="Times New Roman" w:ascii="Times New Roman" w:hAnsi="Times New Roman"/>
          <w:b/>
          <w:bCs/>
          <w:sz w:val="24"/>
          <w:szCs w:val="24"/>
        </w:rPr>
        <w:t>маркером заполнения</w:t>
      </w:r>
      <w:r>
        <w:rPr>
          <w:rFonts w:cs="Times New Roman" w:ascii="Times New Roman" w:hAnsi="Times New Roman"/>
          <w:sz w:val="24"/>
          <w:szCs w:val="24"/>
        </w:rPr>
        <w:t>. При наведении на него мыши он превращается в тонкий крестик.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ий лист</w:t>
      </w:r>
      <w:r>
        <w:rPr>
          <w:rFonts w:cs="Times New Roman" w:ascii="Times New Roman" w:hAnsi="Times New Roman"/>
          <w:sz w:val="24"/>
          <w:szCs w:val="24"/>
        </w:rPr>
        <w:t xml:space="preserve"> состоит из множества ячеек. Из рабочих листов состоит </w:t>
      </w:r>
      <w:r>
        <w:rPr>
          <w:rFonts w:cs="Times New Roman" w:ascii="Times New Roman" w:hAnsi="Times New Roman"/>
          <w:b/>
          <w:bCs/>
          <w:sz w:val="24"/>
          <w:szCs w:val="24"/>
        </w:rPr>
        <w:t>рабочая книга</w:t>
      </w:r>
      <w:r>
        <w:rPr>
          <w:rFonts w:cs="Times New Roman" w:ascii="Times New Roman" w:hAnsi="Times New Roman"/>
          <w:sz w:val="24"/>
          <w:szCs w:val="24"/>
        </w:rPr>
        <w:t xml:space="preserve"> - файл Excel . По умолчанию листы именуются Лист 1, Лист 2, Лист 5 и т.д. Имена и порядок расположения листов можно изменять с помощью выбора соответствующего пункта контекстного меню. Можно выполнять вычисления, выбирая данные из нескольких листов. В левой нижней части окна размещены ярлычки листов и кнопки прокрутки. </w:t>
        <w:br/>
        <w:t xml:space="preserve">          Подобно другим приложениям Windows, окно программы Excel содержит заголовок окна, строку горизонтального меню, панели инструментов "Стандартная" и "Форматирование". </w:t>
        <w:br/>
        <w:t xml:space="preserve">          С другой стороны, имеются и индивидуальные элементы окна. К ним относятся заголовки столбцов и строк, кнопка для выделения всей таблицы (левый верхний угол), Строка формул, раскрывающийся список Поле имени, ярлычки листов рабочей книги и кнопки прокрутки ярлычков листов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анные в </w:t>
      </w:r>
      <w:r>
        <w:rPr>
          <w:rFonts w:cs="Times New Roman" w:ascii="Times New Roman" w:hAnsi="Times New Roman"/>
          <w:bCs/>
          <w:sz w:val="24"/>
          <w:szCs w:val="24"/>
        </w:rPr>
        <w:t>электронная таблица</w:t>
      </w:r>
      <w:r>
        <w:rPr>
          <w:rFonts w:cs="Times New Roman" w:ascii="Times New Roman" w:hAnsi="Times New Roman"/>
          <w:sz w:val="24"/>
          <w:szCs w:val="24"/>
        </w:rPr>
        <w:t xml:space="preserve"> заносятся непосредственно в ячейку и дублируются в строке формул, которая расположена под п.и. "Форматирование". Перемещение между ячейками осуществляется с помощью стрелок, клавиши табуляции или с помощью мыши. Зафиксировать данные в ячейке можно с помощью нажатия клавиши, либо с помощью мыши. </w:t>
      </w:r>
    </w:p>
    <w:p>
      <w:pPr>
        <w:pStyle w:val="Normal"/>
        <w:spacing w:before="280" w:after="280"/>
        <w:jc w:val="center"/>
        <w:rPr/>
      </w:pPr>
      <w:r>
        <w:rPr/>
        <w:t xml:space="preserve">Выделение фрагментов ЭТ. </w:t>
      </w:r>
    </w:p>
    <w:tbl>
      <w:tblPr>
        <w:tblW w:w="4500" w:type="pct"/>
        <w:jc w:val="center"/>
        <w:tblInd w:w="0" w:type="dxa"/>
        <w:tblLayout w:type="fixed"/>
        <w:tblCellMar>
          <w:top w:w="100" w:type="dxa"/>
          <w:left w:w="200" w:type="dxa"/>
          <w:bottom w:w="100" w:type="dxa"/>
          <w:right w:w="200" w:type="dxa"/>
        </w:tblCellMar>
      </w:tblPr>
      <w:tblGrid>
        <w:gridCol w:w="2138"/>
        <w:gridCol w:w="7046"/>
      </w:tblGrid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мент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йствия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чейка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кнуть мышью или нажать клавиши со стрелками.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ячеек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стить мышь, удерживая левую кнопку от первой ячейки к последней.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межные ячейки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ить 1-ю ячейку и при нажатой клавише "CTRL", выделить остальные ячейки.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а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кнуть по заголовку строки.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ец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кнуть по заголовку столбца.</w:t>
            </w:r>
          </w:p>
        </w:tc>
      </w:tr>
      <w:tr>
        <w:trPr/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таблица</w:t>
            </w:r>
          </w:p>
        </w:tc>
        <w:tc>
          <w:tcPr>
            <w:tcW w:w="7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жать кнопку на пересечении столбцов и строк.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3. Относительные и абсолютные ссылки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носительная ссылка</w:t>
      </w:r>
      <w:r>
        <w:rPr>
          <w:rFonts w:cs="Times New Roman" w:ascii="Times New Roman" w:hAnsi="Times New Roman"/>
          <w:sz w:val="24"/>
          <w:szCs w:val="24"/>
        </w:rPr>
        <w:t xml:space="preserve"> в формуле используется для указания адреса ячейки, вычисляемого относительно ячейки, в которой находится формула. При перемещении или копировании формулы из активной ячейки относительные ссылки автоматически обновляются в зависимости от нового положения формулы. Именно такие ссылки используются в ЭТ по умолчанию, например, когда нужно умножить все числа в одном столбце на все соответствующие числа в другом столбце. Относительные ссылки имеют вид: А4, С23 и т.д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бсолютная ссылка</w:t>
      </w:r>
      <w:r>
        <w:rPr>
          <w:rFonts w:cs="Times New Roman" w:ascii="Times New Roman" w:hAnsi="Times New Roman"/>
          <w:sz w:val="24"/>
          <w:szCs w:val="24"/>
        </w:rPr>
        <w:t xml:space="preserve"> в формуле используется при указании фиксированного адреса ячейки. При перемещении и копировании формулы абсолютные ссылки не изменяются. Это необходимо, когда нужно, например, умножить все числа из одного столбца на какое-либо одно число из другого. Для этого нужно "зафиксировать" ячейку, содержащую это число. Задачи такого рода решаются, например, при пересчете цен на товар из рублей в доллары. Для этого заводится ячейка с курсом доллара и в формуле перед ее адресом проставляется знак $, например, $A$2. Можно выделить в строке формул эту ячейку и нажать клавишу. Тогда значки "доллара" присвоятся автоматически. Если символ "доллара" поставить только перед буквой, то координата столбца абсолютная, а строки относительная и наоборот. </w:t>
      </w:r>
      <w:r>
        <w:rPr>
          <w:rFonts w:cs="Times New Roman" w:ascii="Times New Roman" w:hAnsi="Times New Roman"/>
          <w:b/>
          <w:bCs/>
          <w:sz w:val="24"/>
          <w:szCs w:val="24"/>
        </w:rPr>
        <w:t>Примеры:</w:t>
      </w:r>
      <w:r>
        <w:rPr>
          <w:rFonts w:cs="Times New Roman" w:ascii="Times New Roman" w:hAnsi="Times New Roman"/>
          <w:sz w:val="24"/>
          <w:szCs w:val="24"/>
        </w:rPr>
        <w:t xml:space="preserve"> $A2, A$2. Такие ссылки называют </w:t>
      </w:r>
      <w:r>
        <w:rPr>
          <w:rFonts w:cs="Times New Roman" w:ascii="Times New Roman" w:hAnsi="Times New Roman"/>
          <w:b/>
          <w:bCs/>
          <w:sz w:val="24"/>
          <w:szCs w:val="24"/>
        </w:rPr>
        <w:t>смешанным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4. Способы заполнения страниц</w:t>
      </w:r>
    </w:p>
    <w:p>
      <w:pPr>
        <w:pStyle w:val="Normal"/>
        <w:spacing w:before="280" w:after="280"/>
        <w:ind w:firstLine="60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ет два способа заполнения страниц: с помощью мастера функций и с помощью формул. При использовании первого способа используются встроенные функции. Второй способ предусматривает составление формул, использование относительной и абсолютной ссылок при их копировании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4.1. Встроенные функции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о при вычислении используются формулы, содержащие функции. В ЭТ имеются несколько сотен функций, которые подразделяются на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матическ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истически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Финансовые</w:t>
      </w:r>
      <w:r>
        <w:rPr>
          <w:rFonts w:cs="Times New Roman" w:ascii="Times New Roman" w:hAnsi="Times New Roman"/>
          <w:sz w:val="24"/>
          <w:szCs w:val="24"/>
        </w:rPr>
        <w:t xml:space="preserve"> и т.д. 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математические функции, которые могут пригодиться при больших объемах вычислений. 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анели инструментов стандартная расположена кнопка со значком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10477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твечающая за автосуммирование чисел с помощью функции СУММ. Для осуществления этой функции необходимо перетащить указатель мыши по ячейкам, которые нужно просуммировать. Будет выделен диапазон для суммирования, например А1:А100, при нажатии, в ячейке А111 будет рассчитана сумма всех чисел в столбце. Если необходимо рассчитать сумму в другом диапазоне, его нужно откорректировать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ставление таблицы значений функции с использованием Мастера функций. Алгоритм. 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таблицу. Ввести значение аргумента. Выделить ячейку, в которую нужно вставить первое значение функции.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значений функции y = x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100" w:type="dxa"/>
          <w:left w:w="200" w:type="dxa"/>
          <w:bottom w:w="0" w:type="dxa"/>
          <w:right w:w="200" w:type="dxa"/>
        </w:tblCellMar>
      </w:tblPr>
      <w:tblGrid>
        <w:gridCol w:w="1415"/>
        <w:gridCol w:w="1415"/>
        <w:gridCol w:w="1414"/>
        <w:gridCol w:w="1235"/>
        <w:gridCol w:w="1235"/>
        <w:gridCol w:w="1235"/>
        <w:gridCol w:w="1235"/>
      </w:tblGrid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сти команду </w:t>
      </w:r>
      <w:r>
        <w:rPr>
          <w:rFonts w:cs="Times New Roman" w:ascii="Times New Roman" w:hAnsi="Times New Roman"/>
          <w:b/>
          <w:bCs/>
          <w:sz w:val="24"/>
          <w:szCs w:val="24"/>
        </w:rPr>
        <w:t>Вставка-Функц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кне диалога мастер функций: в списке </w:t>
      </w:r>
      <w:r>
        <w:rPr>
          <w:rFonts w:cs="Times New Roman" w:ascii="Times New Roman" w:hAnsi="Times New Roman"/>
          <w:i/>
          <w:iCs/>
          <w:sz w:val="24"/>
          <w:szCs w:val="24"/>
        </w:rPr>
        <w:t>Категории</w:t>
      </w:r>
      <w:r>
        <w:rPr>
          <w:rFonts w:cs="Times New Roman" w:ascii="Times New Roman" w:hAnsi="Times New Roman"/>
          <w:sz w:val="24"/>
          <w:szCs w:val="24"/>
        </w:rPr>
        <w:t xml:space="preserve"> выбрать </w:t>
      </w:r>
      <w:r>
        <w:rPr>
          <w:rFonts w:cs="Times New Roman" w:ascii="Times New Roman" w:hAnsi="Times New Roman"/>
          <w:i/>
          <w:iCs/>
          <w:sz w:val="24"/>
          <w:szCs w:val="24"/>
        </w:rPr>
        <w:t>Математические</w:t>
      </w:r>
      <w:r>
        <w:rPr>
          <w:rFonts w:cs="Times New Roman" w:ascii="Times New Roman" w:hAnsi="Times New Roman"/>
          <w:sz w:val="24"/>
          <w:szCs w:val="24"/>
        </w:rPr>
        <w:t>;</w:t>
        <w:br/>
        <w:t xml:space="preserve">в списке </w:t>
      </w:r>
      <w:r>
        <w:rPr>
          <w:rFonts w:cs="Times New Roman" w:ascii="Times New Roman" w:hAnsi="Times New Roman"/>
          <w:i/>
          <w:iCs/>
          <w:sz w:val="24"/>
          <w:szCs w:val="24"/>
        </w:rPr>
        <w:t>Функции</w:t>
      </w:r>
      <w:r>
        <w:rPr>
          <w:rFonts w:cs="Times New Roman" w:ascii="Times New Roman" w:hAnsi="Times New Roman"/>
          <w:sz w:val="24"/>
          <w:szCs w:val="24"/>
        </w:rPr>
        <w:t xml:space="preserve"> выбрать вариант </w:t>
      </w:r>
      <w:r>
        <w:rPr>
          <w:rFonts w:cs="Times New Roman" w:ascii="Times New Roman" w:hAnsi="Times New Roman"/>
          <w:i/>
          <w:iCs/>
          <w:sz w:val="24"/>
          <w:szCs w:val="24"/>
        </w:rPr>
        <w:t>Степень</w:t>
      </w:r>
      <w:r>
        <w:rPr>
          <w:rFonts w:cs="Times New Roman" w:ascii="Times New Roman" w:hAnsi="Times New Roman"/>
          <w:sz w:val="24"/>
          <w:szCs w:val="24"/>
        </w:rPr>
        <w:t xml:space="preserve">;нажать ОК. </w:t>
      </w:r>
    </w:p>
    <w:p>
      <w:pPr>
        <w:pStyle w:val="Normal"/>
        <w:numPr>
          <w:ilvl w:val="0"/>
          <w:numId w:val="3"/>
        </w:numPr>
        <w:spacing w:before="0" w:after="20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сти значения числа и значения показателя степени. Можно щелкнуть по нужной ячейке таблицы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лнить ряд значений функции с помощью команды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ка-Заполнить-Вправ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4.2. Составление таблицы значений функции без использования Мастера функций. Алгоритм. </w:t>
      </w:r>
    </w:p>
    <w:p>
      <w:pPr>
        <w:pStyle w:val="Normal"/>
        <w:numPr>
          <w:ilvl w:val="0"/>
          <w:numId w:val="8"/>
        </w:numPr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таблицу. Ввести значение аргумента. Выделить ячейку, в которую нужно вставить первое значение функции.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значений функции y = x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100" w:type="dxa"/>
          <w:left w:w="200" w:type="dxa"/>
          <w:bottom w:w="0" w:type="dxa"/>
          <w:right w:w="200" w:type="dxa"/>
        </w:tblCellMar>
      </w:tblPr>
      <w:tblGrid>
        <w:gridCol w:w="1415"/>
        <w:gridCol w:w="1415"/>
        <w:gridCol w:w="1414"/>
        <w:gridCol w:w="1235"/>
        <w:gridCol w:w="1235"/>
        <w:gridCol w:w="1235"/>
        <w:gridCol w:w="1235"/>
      </w:tblGrid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ячейке набрать =А1^3. Примечание. А1 - адрес ячейки с первым значением аргумента (в нашем случае -3), ^ - знак степени, число 3 - показатель степени. Зафиксировать данные в ячейке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ть за маркер заполнения вправо. Формула копируется для всех значений аргумента. Получаем следующую таблицу.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значений функции y = x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100" w:type="dxa"/>
          <w:left w:w="200" w:type="dxa"/>
          <w:bottom w:w="0" w:type="dxa"/>
          <w:right w:w="200" w:type="dxa"/>
        </w:tblCellMar>
      </w:tblPr>
      <w:tblGrid>
        <w:gridCol w:w="1589"/>
        <w:gridCol w:w="1337"/>
        <w:gridCol w:w="1336"/>
        <w:gridCol w:w="1167"/>
        <w:gridCol w:w="1167"/>
        <w:gridCol w:w="1167"/>
        <w:gridCol w:w="1421"/>
      </w:tblGrid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более сложных функций можно воспользоваться Мастером функций. Рассмотрим построение этой же функции другим способом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рамма наглядно отображает данные, облегчает восприятие и помогает при анализе и сравнении данных. В ЭТ Excel имеется мастер диаграмм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иаграмма</w:t>
      </w:r>
      <w:r>
        <w:rPr>
          <w:rFonts w:cs="Times New Roman" w:ascii="Times New Roman" w:hAnsi="Times New Roman"/>
          <w:sz w:val="24"/>
          <w:szCs w:val="24"/>
        </w:rPr>
        <w:t xml:space="preserve"> - это графическое представление данных рабочего лист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 Построение графиков функций на диаграммах Exce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графики достаточно легко, быстро, качественно можно с помощью мастера диаграмм в программе Exc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раммы являются средством визуального анализа данных. В любой современной системе программирования есть подобные графические чарты (chart – диаграмма)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1. Технические характеристики Excel-диаграмм. Типы диагра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1</w:t>
      </w:r>
    </w:p>
    <w:tbl>
      <w:tblPr>
        <w:tblW w:w="960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диаграмм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возможности Excel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иаграмм, использующих данные листа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ивается объемом доступной оперативной памяти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, используемых диаграммой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5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ов данных в диаграмме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5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ек данных в одном ряду данных 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2000 для плоских диаграмм</w:t>
              <w:br/>
              <w:t>до 4000 для объемных диаграмм</w:t>
            </w:r>
          </w:p>
        </w:tc>
      </w:tr>
      <w:tr>
        <w:trPr/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к данных во всех рядах данных одной диаграммы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560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>Excel предоставляет пользователю 14 стандартных типов диаграмм: гистограмма, линейчатая, график, круговая, точечная, с областями, кольцевая, лепестковая, поверхность, пузырьковая, биржевая и другие. Каждый стандартный тип имеет несколько разновидностей. Постоянно наращивается палитра встроенных нестандартных типов. Коллекция типов диаграмм доступна из меню Диаграмма – Тип диаграммы. Инженерные приложения используют следующие типы диаграмм:</w:t>
      </w:r>
    </w:p>
    <w:tbl>
      <w:tblPr>
        <w:tblW w:w="9599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29"/>
        <w:gridCol w:w="8570"/>
      </w:tblGrid>
      <w:tr>
        <w:trPr>
          <w:trHeight w:val="816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drawing>
                <wp:inline distT="0" distB="0" distL="0" distR="0">
                  <wp:extent cx="495300" cy="466090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61" r="-5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отображает значения однозначной функц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с равными промежутками по аргумент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50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drawing>
                <wp:inline distT="0" distB="0" distL="0" distR="0">
                  <wp:extent cx="504190" cy="485775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59" r="-5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чечный график строит график функции по точкам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x,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без ограничений на вид функции.</w:t>
            </w:r>
          </w:p>
        </w:tc>
      </w:tr>
      <w:tr>
        <w:trPr>
          <w:trHeight w:val="718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drawing>
                <wp:inline distT="0" distB="0" distL="0" distR="0">
                  <wp:extent cx="504190" cy="466090"/>
                  <wp:effectExtent l="0" t="0" r="0" b="0"/>
                  <wp:docPr id="4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глаженные линии на Графике и Точечной диаграмме соединяют точки плавной кривой.</w:t>
            </w:r>
          </w:p>
        </w:tc>
      </w:tr>
      <w:tr>
        <w:trPr>
          <w:trHeight w:val="733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drawing>
                <wp:inline distT="0" distB="0" distL="0" distR="0">
                  <wp:extent cx="504190" cy="466090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ь – это график трехмерной поверхност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x,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>
          <w:trHeight w:val="718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drawing>
                <wp:inline distT="0" distB="0" distL="0" distR="0">
                  <wp:extent cx="504190" cy="466090"/>
                  <wp:effectExtent l="0" t="0" r="0" b="0"/>
                  <wp:docPr id="4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0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урная поверхность, проекция трехмерной поверхности на координатную плоскость XY в виде карты изолиний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 =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on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2. Терминологическое описание организации данных в диаграммах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иаграмма </w:t>
      </w:r>
      <w:r>
        <w:rPr>
          <w:rFonts w:cs="Times New Roman" w:ascii="Times New Roman" w:hAnsi="Times New Roman"/>
          <w:sz w:val="24"/>
          <w:szCs w:val="24"/>
        </w:rPr>
        <w:t>– графический объект на листе Excel. Активная диаграмма запускает в верхнем меню пункт Диаграмма, а также меню Вид и Формат настраиваются для работы с конкретной диаграммо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Элементы диаграммы</w:t>
      </w:r>
      <w:r>
        <w:rPr>
          <w:rFonts w:cs="Times New Roman" w:ascii="Times New Roman" w:hAnsi="Times New Roman"/>
          <w:sz w:val="24"/>
          <w:szCs w:val="24"/>
        </w:rPr>
        <w:t xml:space="preserve"> – отдельные объекты, составляющие диаграмму, довольно разнородные и отличаются для разных типов диаграмм. Элементы активной диаграммы собраны в список на панели инструментов Диаграммы. Все элементы диаграмм оснащены всплывающими подсказка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ласть диаграммы </w:t>
      </w:r>
      <w:r>
        <w:rPr>
          <w:rFonts w:cs="Times New Roman" w:ascii="Times New Roman" w:hAnsi="Times New Roman"/>
          <w:sz w:val="24"/>
          <w:szCs w:val="24"/>
        </w:rPr>
        <w:t>– прямоугольная область, охватывающая все элементы диаграммы. Область построения на плоских диаграммах – это ограниченный координатными осями прямоугольник, содержащий ряды данных. На объемных диаграммах – охватывает три координатные оси со всеми подписям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Заголовок диаграммы</w:t>
      </w:r>
      <w:r>
        <w:rPr>
          <w:rFonts w:cs="Times New Roman" w:ascii="Times New Roman" w:hAnsi="Times New Roman"/>
          <w:sz w:val="24"/>
          <w:szCs w:val="24"/>
        </w:rPr>
        <w:t xml:space="preserve"> – надпись с описательным текстом. По умолчанию располагается по центру над областью построения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>Ряд данных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– группа связанных данных диаграммы. Например, ряд данных для графика составляет диапазон значений функции. На одной диаграмме можно изобразить несколько рядов данных, каждый своим цветом. В качестве имен рядов данных Excel использует заголовки столбцов (или строк) диапазона данных. Если автоматическое распознавание имен рядов прошло безуспешно, Excel сгенерирует имена рядов по умолчанию: Ряд1, Ряд2, Ряд3,.. Имена рядов выводятся в легенду. Точка данных обозначается на диаграмме маркером – это точка, маркер, столбик, сегмент или другой графический примитив, например, на гистограмме это цветной столбик, на графике – квадратик в 5 пунктов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 xml:space="preserve">Легенда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– подпись с условными обозначениями цвета/закраски рядов данных. Легенда обычно располагается справа от области построения. Ключ легенды – условное обозначение в легенде слева от имени ряда, назначенное этому ряду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>Категори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– это значения независимой переменной, от которой зависят значения рядов данных, обычно откладываются на горизонтальной оси. Например, на графике значения категорий – это значения аргумента функции. Имена категорий используются для подписей делений оси категорий. Excel пытается распознать заголовки строк (или столбцов) данных для использования их в качестве имен категорий по отличающемуся форматированию первого столбца, иначе автоматически нумерует категории 1, 2, 3,.. В противном случае необходимо вручную указать адреса ячеек с именами категорий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 xml:space="preserve">Оси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– это линии, используемые как основа измерений для построения данных на диаграмме. Ось категорий обычно отображается по горизонтальной оси, например, на графике соответствует оси X, оси независимой переменной. Ось значений – это обычно вертикальная ось, ось Y. Например, на графике значение точки данных изображает расстояние от маркера точки по вертикали до оси категорий в выбранных единицах измерения. 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 xml:space="preserve">Деления и подписи делений осей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– это короткие насечки на оси через одинаковые расстояния, их подписи показывают откладываемую по оси меру, а также могут обозначать категории или ряды. </w:t>
      </w: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>Линии се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тки – параллельные осям линии, облегчающие просмотр данных на диаграмме.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eastAsia="SimSun;宋体" w:cs="Times New Roman" w:ascii="Times New Roman" w:hAnsi="Times New Roman"/>
          <w:i/>
          <w:iCs/>
          <w:sz w:val="24"/>
          <w:szCs w:val="24"/>
          <w:lang w:eastAsia="zh-CN"/>
        </w:rPr>
        <w:t>Подписи значений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отображают дополнительные сведения: значения в отдельных точках, названия категорий, рядов или их комбинации. К элементам диаграмм также относятся заголовки осей, линии проекции, вспомогательные оси, линии рядов, тренды, коридоры колебания, полосы повышения и понижения, планки погрешности и другие.</w:t>
      </w:r>
    </w:p>
    <w:p>
      <w:pPr>
        <w:pStyle w:val="Normal"/>
        <w:spacing w:before="280" w:after="28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 табл. 2 приведены способы создания диаграммы в Excel. Рекомендуется использовать последний способ. Четырехшаговый мастер диаграмм выпытает у вас все параметры диаграммы и создаст с первого раза близкий к желаемому результат. Размещенная на отдельном листе книги или внедренная на лист с данными диаграмма связана с данными, на основе которых она создана, и обновляется автоматически при их изменени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3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5.3. </w:t>
      </w:r>
      <w:r>
        <w:rPr>
          <w:rFonts w:cs="Times New Roman" w:ascii="Times New Roman" w:hAnsi="Times New Roman"/>
          <w:b/>
          <w:sz w:val="24"/>
          <w:szCs w:val="24"/>
        </w:rPr>
        <w:t>Методы запуска  Мастера диаграм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margin">
                  <wp:posOffset>-85090</wp:posOffset>
                </wp:positionH>
                <wp:positionV relativeFrom="paragraph">
                  <wp:posOffset>311785</wp:posOffset>
                </wp:positionV>
                <wp:extent cx="6052185" cy="3007995"/>
                <wp:effectExtent l="0" t="0" r="0" b="0"/>
                <wp:wrapSquare wrapText="bothSides"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300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859"/>
                              <w:gridCol w:w="7672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8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го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и где бр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18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42265" cy="333375"/>
                                        <wp:effectExtent l="0" t="0" r="0" b="0"/>
                                        <wp:docPr id="50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164" t="-172" r="-164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265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анда Создать диаграмму текущего типа за один клик. Microsoft предлагает гистограмм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18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14325" cy="304165"/>
                                        <wp:effectExtent l="0" t="0" r="0" b="0"/>
                                        <wp:docPr id="51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151" t="-157" r="-15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F11 – создание листа диаграммы установленного типа за один клик. Настраивается диаграмма вручную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8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23850" cy="228600"/>
                                        <wp:effectExtent l="0" t="0" r="0" b="0"/>
                                        <wp:docPr id="52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11" t="-157" r="-1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 панели Диаграммы – Тип диаграмм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8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904875" cy="333375"/>
                                        <wp:effectExtent l="0" t="0" r="0" b="0"/>
                                        <wp:docPr id="53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40" t="-108" r="-40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4875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ню Вставка – Диаграмма… запускает мастера диаграм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8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04165" cy="294640"/>
                                        <wp:effectExtent l="0" t="0" r="0" b="0"/>
                                        <wp:docPr id="54" name="Image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64" t="-172" r="-164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" cy="294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манда Мастер диаграмм на Стандартной панели инструменто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236.85pt;mso-wrap-distance-left:0pt;mso-wrap-distance-right:9pt;mso-wrap-distance-top:0pt;mso-wrap-distance-bottom:0pt;margin-top:24.55pt;mso-position-vertical-relative:text;margin-left:-6.7pt;mso-position-horizontal-relative:margin">
                <v:fill opacity="0f"/>
                <v:textbox inset="0in,0in,0in,0in">
                  <w:txbxContent>
                    <w:tbl>
                      <w:tblPr>
                        <w:tblW w:w="9531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859"/>
                        <w:gridCol w:w="7672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8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го</w:t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и где брать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18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2265" cy="333375"/>
                                  <wp:effectExtent l="0" t="0" r="0" b="0"/>
                                  <wp:docPr id="5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64" t="-172" r="-16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26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анда Создать диаграмму текущего типа за один клик. Microsoft предлагает гистограмму.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18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4325" cy="304165"/>
                                  <wp:effectExtent l="0" t="0" r="0" b="0"/>
                                  <wp:docPr id="5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51" t="-157" r="-15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F11 – создание листа диаграммы установленного типа за один клик. Настраивается диаграмма вручную. 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8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850" cy="228600"/>
                                  <wp:effectExtent l="0" t="0" r="0" b="0"/>
                                  <wp:docPr id="5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11" t="-157" r="-1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 панели Диаграммы – Тип диаграммы.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8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333375"/>
                                  <wp:effectExtent l="0" t="0" r="0" b="0"/>
                                  <wp:docPr id="5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0" t="-108" r="-40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ню Вставка – Диаграмма… запускает мастера диаграмм.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85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165" cy="294640"/>
                                  <wp:effectExtent l="0" t="0" r="0" b="0"/>
                                  <wp:docPr id="5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64" t="-172" r="-164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" cy="29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манда Мастер диаграмм на Стандартной панели инструменто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построить графики функции у(х), где х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7000" cy="127000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маной линией и сглаженной, график кривой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iCs/>
          <w:sz w:val="24"/>
          <w:szCs w:val="24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Cs/>
          <w:iCs/>
          <w:sz w:val="24"/>
          <w:szCs w:val="24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заданной параметрически используют вид функций и интервалы, выбираемые по варианту из таблиц 1-3.</w:t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Алгоритм построения графиков функций вида y=f(x)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устить Excel 97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ить функции y=f(x) в виде таблицы следующей структуры </w:t>
      </w:r>
    </w:p>
    <w:p>
      <w:pPr>
        <w:pStyle w:val="Normal"/>
        <w:spacing w:before="280" w:after="24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199765" cy="3035935"/>
            <wp:effectExtent l="0" t="0" r="0" b="0"/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ind w:left="426" w:hanging="6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ячейках строки y могут быть помещены как значения, так и формулы.</w:t>
      </w:r>
    </w:p>
    <w:p>
      <w:pPr>
        <w:pStyle w:val="Normal"/>
        <w:numPr>
          <w:ilvl w:val="0"/>
          <w:numId w:val="6"/>
        </w:numPr>
        <w:spacing w:before="0" w:after="200"/>
        <w:ind w:left="714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делить при помощи мыши созданную таблицу (A54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4). </w:t>
      </w:r>
    </w:p>
    <w:p>
      <w:pPr>
        <w:pStyle w:val="Normal"/>
        <w:numPr>
          <w:ilvl w:val="0"/>
          <w:numId w:val="6"/>
        </w:numPr>
        <w:spacing w:before="0" w:after="200"/>
        <w:ind w:left="714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Щелкнуть кнопку Мастера диаграмм на стандартной панели. </w:t>
      </w:r>
    </w:p>
    <w:p>
      <w:pPr>
        <w:pStyle w:val="Normal"/>
        <w:numPr>
          <w:ilvl w:val="0"/>
          <w:numId w:val="6"/>
        </w:numPr>
        <w:spacing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явившемся меню щелкнуть закладк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ндартные, выбрать  Точечные графики и нажать кнопку Далее. 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Щелкнуть закладку Ряд и удалить ряд x. 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сти Подпись оси Х. Щелкните на правой кнопке и выделить область значений х с B1 по G1 и снова щелкнуть на правой кнопке. На графике появиться значения оси х. Нажать кнопку Далее. 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сти название диаграммы, то есть графика. Подписать оси x и y не забывая указать их размерности. 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Щелкнуть закладку Линии сетки и установить основные линии ось Х (категорий) и ось Y (значение). 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Щелкнуть на закладке Легенда. Убрать флажок Добавить легенду. Нажать кнопку Далее. 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брать Поместить диаграмму на листе: имеющемся. Нажать кнопку Готово. 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януть область диаграммы до нужных размеров с помощью мыши. 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йти мышкой область построения диаграммы и щелкнуть два раза. 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явившемся Формат области построения\Вид\Заливка выбрать белый цвет и нажать OK. 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ить мышкой ось Х и щелкнуть два раза. В появившемся Формат оси\Вид\толщина выбрать более толстую линию. 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ить ось Y и аналогично увеличить толщину оси y. </w:t>
      </w:r>
    </w:p>
    <w:p>
      <w:pPr>
        <w:pStyle w:val="Normal"/>
        <w:numPr>
          <w:ilvl w:val="0"/>
          <w:numId w:val="6"/>
        </w:numPr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ить линию графика и щелкнуть два раза. Появится Формат ряда данных\Вид. В окне толщина подобрать необходимую толщину. Нажать OK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ить мышкой внешнюю рамку графика и щелкнуть два раза. Появится область диаграммы\Вид\Рамка. Установить флажок с тенью. Нажать OK. </w:t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280" w:after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атематические методы решения систем уравнений являются  аналитической основой, без которых невозможно нахождение решений систем уравнений графическим способом. Одним из графических методов таких систем является построение графиков функций с помощью мастера диаграмм в электронной таблице. Д</w:t>
      </w:r>
      <w:r>
        <w:rPr>
          <w:rFonts w:cs="Times New Roman" w:ascii="Times New Roman" w:hAnsi="Times New Roman"/>
          <w:sz w:val="24"/>
          <w:szCs w:val="24"/>
        </w:rPr>
        <w:t>анный метод исследования систем решения уравнений можно применять как на уроках математики, так и уроках информати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целом интеграция рассмотренных тем способствует сближению и связи дисциплин, развивает целостное представление о многообразии способах решения одних и тех же задач различными способами, т.е. позволяет переносить способы действий с одних объектов на другие, что облегчает учение и формирует представление о целостности мир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интегрируемой является задача об определении зависимости давления и плотности насыщенного пара от температуры, которую можно представить графически и решить аналитически, т.е. математическим способом с использованием формул, а также представить эту зависимость графически компьютерным способом (приложение 1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различных по структуре  графиков  используется во многих областях человеческой деятельности и является практически значимым. Например, графики широко используются в геодезии, инженерном деле, в науке, технике, в том числе и в космологии. Примером тому может служить график поверхности земной коры или просто сочетание двух графиков функций в объемной проекции (приложение 2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сследования рассмотрены основные этапы работы с электронной таблицей, в частности более подробно показан графический способ решения систем уравнений, разработаны алгоритмы заполнения таблицы, построения графиков функций, указан способ определения решения систем уравн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80" w:after="28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блиографический список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60"/>
        <w:ind w:left="720" w:hanging="360"/>
        <w:textAlignment w:val="baseline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Учебники и учебные пособия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60"/>
        <w:textAlignment w:val="baseline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1.1. Информатика: Практикум по информационным технологиям. Базовый курс/Макарова Н.В. – Санкт-Петербург: ПИТЕР, 2001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60"/>
        <w:textAlignment w:val="baseline"/>
        <w:rPr/>
      </w:pPr>
      <w:r>
        <w:rPr>
          <w:rFonts w:cs="Times New Roman" w:ascii="Times New Roman" w:hAnsi="Times New Roman"/>
          <w:bCs/>
          <w:sz w:val="24"/>
          <w:szCs w:val="20"/>
        </w:rPr>
        <w:t xml:space="preserve">1.2. </w:t>
      </w:r>
      <w:r>
        <w:rPr>
          <w:rFonts w:cs="Times New Roman" w:ascii="Times New Roman" w:hAnsi="Times New Roman"/>
          <w:bCs/>
          <w:sz w:val="24"/>
          <w:szCs w:val="24"/>
        </w:rPr>
        <w:t xml:space="preserve">Электронные таблицы и базы данных в задачах: </w:t>
      </w:r>
      <w:r>
        <w:rPr>
          <w:rFonts w:cs="Times New Roman" w:ascii="Times New Roman" w:hAnsi="Times New Roman"/>
          <w:bCs/>
          <w:sz w:val="24"/>
          <w:szCs w:val="20"/>
        </w:rPr>
        <w:t>Учеб. пособие</w:t>
      </w:r>
      <w:r>
        <w:rPr>
          <w:rFonts w:cs="Times New Roman" w:ascii="Times New Roman" w:hAnsi="Times New Roman"/>
          <w:bCs/>
          <w:sz w:val="24"/>
          <w:szCs w:val="24"/>
        </w:rPr>
        <w:t xml:space="preserve">/Нечаев В.М. – М.: Интеллект-центр, 2003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60"/>
        <w:textAlignment w:val="baseline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1.3. Специальная информатика: Учеб. пособие/С.С. Симонович, Г.А. Евсеев, А.Г. Алексеев. – М.: АСТпресс, 2002 – 149 с.</w:t>
      </w:r>
    </w:p>
    <w:p>
      <w:pPr>
        <w:pStyle w:val="Normal"/>
        <w:overflowPunct w:val="false"/>
        <w:autoSpaceDE w:val="false"/>
        <w:spacing w:lineRule="auto" w:line="240" w:before="0" w:after="60"/>
        <w:textAlignment w:val="baseline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  <w:t>1.4. Информатика и информационные технологии. 10-11 классы. Учебник/Н. Угринович. – М.: БИНОМ. Лаборатория знаний, 2003 – 362 с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60"/>
        <w:ind w:left="720" w:hanging="360"/>
        <w:textAlignment w:val="baseline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татья из периодического издания</w:t>
      </w:r>
    </w:p>
    <w:p>
      <w:pPr>
        <w:pStyle w:val="Normal"/>
        <w:overflowPunct w:val="false"/>
        <w:autoSpaceDE w:val="false"/>
        <w:spacing w:lineRule="auto" w:line="240" w:before="0" w:after="60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 Анципа В.А. Использование графических возможностей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математических задач.//Информатика и образование Ежемесячный научно-методический журнал. – 2005 - №2. – С. 12.</w:t>
      </w:r>
    </w:p>
    <w:p>
      <w:pPr>
        <w:pStyle w:val="Normal"/>
        <w:overflowPunct w:val="false"/>
        <w:autoSpaceDE w:val="false"/>
        <w:spacing w:lineRule="auto" w:line="240" w:before="0" w:after="60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2. Богуславский А.А., Щеглова И.Ю. Моделирование физических задач в электронных таблицах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Cs/>
          <w:sz w:val="24"/>
          <w:szCs w:val="24"/>
        </w:rPr>
        <w:t>. Информатика и образование Ежемесячный научно-методический журнал. – 2004 - №7. – С. 70.</w:t>
      </w:r>
    </w:p>
    <w:p>
      <w:pPr>
        <w:pStyle w:val="Normal"/>
        <w:overflowPunct w:val="false"/>
        <w:autoSpaceDE w:val="false"/>
        <w:spacing w:lineRule="auto" w:line="240" w:before="0" w:after="60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3. Рачева Е.В., Градинарова Б.Ж. Решение математических задач с помощью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М.: Информатика и образование Ежемесячный научно-методический журнал. – 1197 - №9. – С. 54</w:t>
      </w:r>
    </w:p>
    <w:p>
      <w:pPr>
        <w:pStyle w:val="Normal"/>
        <w:overflowPunct w:val="false"/>
        <w:autoSpaceDE w:val="false"/>
        <w:spacing w:lineRule="auto" w:line="240" w:before="0" w:after="6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 Мухамедьянова Р.П. Решение систем двух линейных уравнений с двумя неизвестными с  параметрами.7 класс//Математика Еженедельная учебно-методическая газета. – 2004. - №3. – С. 9-13.</w:t>
      </w:r>
    </w:p>
    <w:p>
      <w:pPr>
        <w:pStyle w:val="Normal"/>
        <w:overflowPunct w:val="false"/>
        <w:autoSpaceDE w:val="false"/>
        <w:spacing w:lineRule="auto" w:line="240" w:before="0" w:after="6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5. Свинцова Н.К. Линейная функция и ее график.7 класс.//Математика Еженедельная учебно-методическая газета. – 2004. - №6. – С. 11-12.</w:t>
      </w:r>
    </w:p>
    <w:p>
      <w:pPr>
        <w:pStyle w:val="Normal"/>
        <w:overflowPunct w:val="false"/>
        <w:autoSpaceDE w:val="false"/>
        <w:spacing w:lineRule="auto" w:line="240" w:before="0" w:after="6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6. Шевкин А.Н. Линейные уравнения и их системы.8-9 класс.//Математика Еженедельная учебно-методическая газета. – 2004. - №10. – С. 21-23.</w:t>
      </w:r>
    </w:p>
    <w:p>
      <w:pPr>
        <w:pStyle w:val="Normal"/>
        <w:overflowPunct w:val="false"/>
        <w:autoSpaceDE w:val="false"/>
        <w:spacing w:lineRule="auto" w:line="240" w:before="0" w:after="60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7. Шибанова В.А. Занятие на тему «Графические возможност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Cs/>
          <w:sz w:val="24"/>
          <w:szCs w:val="24"/>
        </w:rPr>
        <w:t>».// Информатика и образование Ежемесячный научно-методический журнал. – 2004 - №12. – С. 44.</w:t>
      </w:r>
    </w:p>
    <w:p>
      <w:pPr>
        <w:pStyle w:val="Normal"/>
        <w:overflowPunct w:val="false"/>
        <w:autoSpaceDE w:val="false"/>
        <w:spacing w:lineRule="auto" w:line="240" w:before="0" w:after="6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8. Экелекян В.Л. Интегрированная лабораторная работа по информатике, математике и физике.//Информатика Еженедельная учебно-методическая газета. – 2004. - №37. – С. 22-24,31.</w:t>
      </w:r>
    </w:p>
    <w:p>
      <w:pPr>
        <w:pStyle w:val="TextBody"/>
        <w:spacing w:lineRule="auto" w:line="276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480"/>
        </w:tabs>
        <w:ind w:left="12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3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2.wmf"/><Relationship Id="rId20" Type="http://schemas.openxmlformats.org/officeDocument/2006/relationships/image" Target="media/image14.wmf"/><Relationship Id="rId21" Type="http://schemas.openxmlformats.org/officeDocument/2006/relationships/image" Target="media/image12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4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2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wmf"/><Relationship Id="rId56" Type="http://schemas.openxmlformats.org/officeDocument/2006/relationships/image" Target="media/image33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2:00Z</dcterms:created>
  <dc:creator>HP</dc:creator>
  <dc:description/>
  <cp:keywords/>
  <dc:language>en-US</dc:language>
  <cp:lastModifiedBy>User</cp:lastModifiedBy>
  <dcterms:modified xsi:type="dcterms:W3CDTF">2013-01-23T15:19:00Z</dcterms:modified>
  <cp:revision>24</cp:revision>
  <dc:subject/>
  <dc:title/>
</cp:coreProperties>
</file>